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color w:val="000000"/>
          <w:szCs w:val="24"/>
        </w:rPr>
      </w:pPr>
      <w:r>
        <w:rPr>
          <w:color w:val="000000"/>
          <w:szCs w:val="24"/>
        </w:rPr>
        <w:t>Výstavba  přestupního uzlu a související dopravní infrastruktury, vybudování pěších a cyklistických tras.</w:t>
      </w:r>
    </w:p>
    <w:p>
      <w:pPr>
        <w:pStyle w:val="Normal"/>
        <w:autoSpaceDE w:val="false"/>
        <w:jc w:val="left"/>
        <w:rPr>
          <w:color w:val="000000"/>
          <w:szCs w:val="24"/>
        </w:rPr>
      </w:pPr>
      <w:r>
        <w:rPr>
          <w:color w:val="000000"/>
          <w:szCs w:val="24"/>
        </w:rPr>
      </w:r>
    </w:p>
    <w:p>
      <w:pPr>
        <w:pStyle w:val="Normal"/>
        <w:autoSpaceDE w:val="false"/>
        <w:jc w:val="left"/>
        <w:rPr>
          <w:color w:val="000000"/>
          <w:szCs w:val="24"/>
        </w:rPr>
      </w:pPr>
      <w:r>
        <w:rPr>
          <w:color w:val="000000"/>
          <w:szCs w:val="24"/>
        </w:rPr>
        <w:t>SO 101 - VOZOVKY - VĚTEV A</w:t>
      </w:r>
    </w:p>
    <w:p>
      <w:pPr>
        <w:pStyle w:val="Normal"/>
        <w:autoSpaceDE w:val="false"/>
        <w:jc w:val="left"/>
        <w:rPr>
          <w:color w:val="000000"/>
          <w:szCs w:val="24"/>
        </w:rPr>
      </w:pPr>
      <w:r>
        <w:rPr>
          <w:color w:val="000000"/>
          <w:szCs w:val="24"/>
        </w:rPr>
        <w:t xml:space="preserve">SO 102 - VOZOVKY - VĚTEV B </w:t>
      </w:r>
    </w:p>
    <w:p>
      <w:pPr>
        <w:pStyle w:val="Normal"/>
        <w:autoSpaceDE w:val="false"/>
        <w:jc w:val="left"/>
        <w:rPr>
          <w:color w:val="000000"/>
          <w:szCs w:val="24"/>
        </w:rPr>
      </w:pPr>
      <w:r>
        <w:rPr>
          <w:color w:val="000000"/>
          <w:szCs w:val="24"/>
        </w:rPr>
        <w:t>SO 103 – AUTOBUSOVÉ ZASTÁVKY</w:t>
      </w:r>
    </w:p>
    <w:p>
      <w:pPr>
        <w:pStyle w:val="Normal"/>
        <w:autoSpaceDE w:val="false"/>
        <w:jc w:val="left"/>
        <w:rPr/>
      </w:pPr>
      <w:r>
        <w:rPr>
          <w:color w:val="000000"/>
          <w:szCs w:val="24"/>
        </w:rPr>
        <w:t>SO 120 - CYKLISTICKÉ KOMUNIKACE</w:t>
      </w:r>
    </w:p>
    <w:p>
      <w:pPr>
        <w:pStyle w:val="Normal"/>
        <w:autoSpaceDE w:val="false"/>
        <w:jc w:val="left"/>
        <w:rPr>
          <w:color w:val="000000"/>
          <w:szCs w:val="24"/>
        </w:rPr>
      </w:pPr>
      <w:r>
        <w:rPr>
          <w:color w:val="000000"/>
          <w:szCs w:val="24"/>
        </w:rPr>
        <w:t>SO 131 - ODSTAVNÉ PLOCHY - LOKALITA 1 (P+R)</w:t>
      </w:r>
    </w:p>
    <w:p>
      <w:pPr>
        <w:pStyle w:val="Normal"/>
        <w:autoSpaceDE w:val="false"/>
        <w:jc w:val="left"/>
        <w:rPr>
          <w:color w:val="000000"/>
          <w:szCs w:val="24"/>
        </w:rPr>
      </w:pPr>
      <w:r>
        <w:rPr>
          <w:color w:val="000000"/>
          <w:szCs w:val="24"/>
        </w:rPr>
        <w:t>SO 132 - ODSTAVNÉ PLOCHY - LOKALITA 2</w:t>
      </w:r>
    </w:p>
    <w:p>
      <w:pPr>
        <w:pStyle w:val="Normal"/>
        <w:autoSpaceDE w:val="false"/>
        <w:jc w:val="left"/>
        <w:rPr>
          <w:color w:val="000000"/>
          <w:szCs w:val="24"/>
        </w:rPr>
      </w:pPr>
      <w:r>
        <w:rPr>
          <w:color w:val="000000"/>
          <w:szCs w:val="24"/>
        </w:rPr>
        <w:t>SO 133 - ODSTAVNÉ PLOCHY - OSTATNÍ</w:t>
      </w:r>
    </w:p>
    <w:p>
      <w:pPr>
        <w:pStyle w:val="Normal"/>
        <w:autoSpaceDE w:val="false"/>
        <w:jc w:val="left"/>
        <w:rPr>
          <w:color w:val="000000"/>
          <w:szCs w:val="24"/>
        </w:rPr>
      </w:pPr>
      <w:r>
        <w:rPr>
          <w:color w:val="000000"/>
          <w:szCs w:val="24"/>
        </w:rPr>
        <w:t>SO 150 – CHODNÍKY A NÁSTUPIŠTĚ</w:t>
      </w:r>
    </w:p>
    <w:p>
      <w:pPr>
        <w:pStyle w:val="Normal"/>
        <w:autoSpaceDE w:val="false"/>
        <w:jc w:val="left"/>
        <w:rPr>
          <w:color w:val="000000"/>
          <w:szCs w:val="24"/>
        </w:rPr>
      </w:pPr>
      <w:r>
        <w:rPr>
          <w:color w:val="000000"/>
          <w:szCs w:val="24"/>
        </w:rPr>
        <w:t>SO 301 - KANALIZACE DEŠŤOVÁ</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625437294"/>
      <w:bookmarkStart w:id="2" w:name="__Fieldmark__0_625437294"/>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625437294"/>
      <w:bookmarkStart w:id="4" w:name="__Fieldmark__1_625437294"/>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625437294"/>
      <w:bookmarkStart w:id="6" w:name="__Fieldmark__2_625437294"/>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625437294"/>
      <w:bookmarkStart w:id="8" w:name="__Fieldmark__3_625437294"/>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625437294"/>
      <w:bookmarkStart w:id="10" w:name="__Fieldmark__4_625437294"/>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625437294"/>
      <w:bookmarkStart w:id="12" w:name="__Fieldmark__5_625437294"/>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625437294"/>
      <w:bookmarkStart w:id="14" w:name="__Fieldmark__6_625437294"/>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625437294"/>
      <w:bookmarkStart w:id="16" w:name="__Fieldmark__7_625437294"/>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625437294"/>
      <w:bookmarkStart w:id="18" w:name="__Fieldmark__8_625437294"/>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9" w:name="__Fieldmark__9_625437294"/>
      <w:bookmarkStart w:id="20" w:name="__Fieldmark__9_625437294"/>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Město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infrastruktur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625437294"/>
      <w:bookmarkStart w:id="22" w:name="__Fieldmark__10_625437294"/>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625437294"/>
      <w:bookmarkStart w:id="24" w:name="__Fieldmark__11_625437294"/>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625437294"/>
      <w:bookmarkStart w:id="27" w:name="__Fieldmark__12_625437294"/>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625437294"/>
      <w:bookmarkStart w:id="29" w:name="__Fieldmark__13_625437294"/>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0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625437294"/>
      <w:bookmarkStart w:id="31" w:name="__Fieldmark__14_625437294"/>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625437294"/>
      <w:bookmarkStart w:id="33" w:name="__Fieldmark__15_625437294"/>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625437294"/>
            <w:bookmarkStart w:id="35" w:name="__Fieldmark__16_625437294"/>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625437294"/>
            <w:bookmarkStart w:id="37" w:name="__Fieldmark__17_625437294"/>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625437294"/>
            <w:bookmarkStart w:id="39" w:name="__Fieldmark__18_625437294"/>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625437294"/>
            <w:bookmarkStart w:id="41" w:name="__Fieldmark__19_625437294"/>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625437294"/>
            <w:bookmarkStart w:id="43" w:name="__Fieldmark__20_625437294"/>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625437294"/>
            <w:bookmarkStart w:id="45" w:name="__Fieldmark__21_625437294"/>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625437294"/>
            <w:bookmarkStart w:id="47" w:name="__Fieldmark__22_625437294"/>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625437294"/>
            <w:bookmarkStart w:id="49" w:name="__Fieldmark__23_625437294"/>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625437294"/>
            <w:bookmarkStart w:id="51" w:name="__Fieldmark__24_625437294"/>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625437294"/>
            <w:bookmarkStart w:id="53" w:name="__Fieldmark__25_625437294"/>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625437294"/>
            <w:bookmarkStart w:id="55" w:name="__Fieldmark__26_625437294"/>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625437294"/>
            <w:bookmarkStart w:id="57" w:name="__Fieldmark__27_625437294"/>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625437294"/>
            <w:bookmarkStart w:id="59" w:name="__Fieldmark__28_625437294"/>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0"/>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0"/>
      <w:lang w:val="en-US"/>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lang w:val="en-US"/>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lang w:val="en-US"/>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lang w:val="en-US"/>
    </w:rPr>
  </w:style>
  <w:style w:type="paragraph" w:styleId="Textkomente">
    <w:name w:val="Text komentáře"/>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Footer">
    <w:name w:val="Footer"/>
    <w:basedOn w:val="Normal"/>
    <w:pPr>
      <w:tabs>
        <w:tab w:val="clear" w:pos="708"/>
        <w:tab w:val="center" w:pos="4536" w:leader="none"/>
        <w:tab w:val="right" w:pos="9072" w:leader="none"/>
      </w:tabs>
    </w:pPr>
    <w:rPr>
      <w:sz w:val="20"/>
      <w:lang w:val="en-US"/>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sz w:val="20"/>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cs="Arial"/>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5:28:00Z</dcterms:created>
  <dc:creator>*</dc:creator>
  <dc:description/>
  <cp:keywords/>
  <dc:language>en-US</dc:language>
  <cp:lastModifiedBy>1</cp:lastModifiedBy>
  <dcterms:modified xsi:type="dcterms:W3CDTF">2017-11-24T16:34:00Z</dcterms:modified>
  <cp:revision>6</cp:revision>
  <dc:subject/>
  <dc:title>Příloha č</dc:title>
</cp:coreProperties>
</file>